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умент учетной политики учреждения №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нания дебиторской задолженности нереальной к взысканию и перевода ее в статус сомнительной дебиторской задолженности, а также признание ее безнадежной к взыск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порядок разработан в соответствии с Гражданским кодексом Российской Федерации, Бюджетны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инфина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иными нормативными правовыми актами Российской Федерации, в том числе в области бухгалтерского учета.</w:t>
      </w:r>
    </w:p>
    <w:p>
      <w:pPr>
        <w:pStyle w:val="Style20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Порядок устанавливает основания признания дебиторской задолженности нереальной к взысканию и перевода ее в статус сомнительной, в том числе списания с балансового и забалансового у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При отражении в бухгалтерском учете операций по списанию дебиторской задолженности с баланса учреждения используется следующий механиз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дебиторская задолженность, числящаяся на балансовых счетах (в частности, на счетах 0 205 00, 0 206 00, 0 207 00, 0 208 00, 0 209 00, 0 210 05, 0 303 00) и признанная в соответствии с данным Порядком нереальной к взысканию, подлежит списанию с балансовых счетов с одновременным отражением списанной задолженности на забалансовом счете 04 "Сомнительная задолженность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биторская задолженность, числящаяся на забалансовом счете 04 "Сомнительная задолженность" и признанная в соответствии с данным Порядком </w:t>
      </w:r>
      <w:r>
        <w:rPr>
          <w:rFonts w:cs="Times New Roman" w:ascii="Times New Roman" w:hAnsi="Times New Roman"/>
          <w:bCs/>
          <w:sz w:val="24"/>
          <w:szCs w:val="24"/>
        </w:rPr>
        <w:t>безнадёжной к взысканию, подлежит списанию с забалансового учё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лучаи признания дебиторской задолженности нереальной к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а основании которых дебиторская задолженность признается нереальной к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Дебиторская задолженность признается нереальной к взысканию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. Истечения установленного срока исковой д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кументы (копии), подтверждающие факт возникновения задолженности – первичные документы о совершении хозяйственной операции, соответствующие требованиям Федерального закона от 06.12.2011 N 402-ФЗ "О бухгалтерском учете", в результате которых образовалась задолженность (накладные на передачу ценностей, акты приемки-сдачи работ (услуг), платежные документы и др.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(копии), свидетельствующие об истечении срока исковой давности, документы, свидетельствующие о признании долга (частичная оплата задолженности, обращение к кредитору с просьбой об отсрочке платежа, подписание акта сверки задолженности и др.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2. Прекращения обязательства на основании акта государственного органа или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я акта органа государственной власти или органа местного самоуправления, приводящего к тому, что исполнение обязательства становится невозможным полностью или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изнание дебиторской задолженности не отвечающей требованиям признания акти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иска из ЕГРЮЛ, ЕГРИП об исключении организации/физического лица из реес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окументы, подтверждающие отсутствие информации о статусе и местонахождении организации/физического лица-долж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материалы заседания комиссии по поступлению и выбытию активов о призна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биторской задолженности не отвечающей требованиям признания акти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 Дебиторская задолженность, учитываемая на счете 0 209 00  "Расчеты по ущербу и иным доходам" признается нереальной к взысканию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1.</w:t>
      </w:r>
      <w:r>
        <w:rPr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ановления винов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я решения суда (иного подтверждающего доку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атериалы расследования, проведенного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тветствующие документы, полученные из органов внутренних дел, прокуратуры, следственного комит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2. Уточнения виновных лиц решениями су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пия решения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3. Приостановления согласно законодательству Российской Федерации предварительного следствия, уголовного дела или принудительного взыск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пия решения о приостановлении предварительного следствия, уголовного дела, или принудительного взыскания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4.4. Признания виновного лица неплатежеспособ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пия решения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При отсутствии оснований для возобновления процедуры взыскания задолженности, предусмотренных законодательством Российской Федерации, списанная с балансового учета учреждения задолженность, признанная безнадежной к взысканию, к забалансовому учету не приним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Случаи признания сомнительной дебиторской задолженности безнадежной к взысканию. Перечень документов, на основании которых дебиторская задолженность признается безнадежной к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ебиторская задолженность признается безнадежной к взыска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мерти гражданина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й доку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ы (копии) свидетельства о смер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пия решения суда об установлении факта смерти или об объявлении лица умершим, вступившее в законную сил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ой документ, установленный гражданским процессуальным законодательством Российской Федерации, подтверждающий факт смерти либо факт объявления гражданина умерш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Признания банкротом индивидуального предпринимателя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 октября 2002 года N 127-ФЗ "О несостоятельности (банкротстве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й доку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пия заявления о включении в реестр требований кредитора, заверенного администратором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пия определения арбитражного суда о включении требований в реестр требований кредиторов, заверенная гербовой печатью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пия определения арбитражного суда о завершении конкурсного производства, заверенная гербовой печатью арбитражного суда;</w:t>
      </w:r>
    </w:p>
    <w:p>
      <w:pPr>
        <w:pStyle w:val="ConsPlusNormal"/>
        <w:ind w:firstLine="540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;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копии решения арбитражного суда о признании должника банкротом, заверенной печатью соответствующего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3. Ликвидаци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Единого государственного реестра юридических лиц, содержащей сведения о государственной регистрации юридического лица в связи с его ликвид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4. Принятия судом акта, в соответствии с которым учреждение утрачивает возможность взыскания задолженно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кументы (копии), подтверждающие факт возникновения задолженности – первичные документы о совершении хозяйственной операции, соответствующие требованиям Федерального закона от 06.12.2011 N 402-ФЗ "О бухгалтерском учете" в результате которых образовалась задолженность (накладные на передачу ценностей, акты приемки-сдачи работ (услуг), платежные документы и др.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кументы (копии), свидетельствующие о истечении срока исковой давности - документы, свидетельствующие о признании долга (частичная оплата задолженности, обращение к кредитору с просьбой об отсрочке платежа, подписание акта сверки задолженности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шение суда (копия) об утрате возможность взыскания задолженности в связи с истечением установленного срока исковой давности, в том числе вынесения судом определения об отказе в восстановлении пропущенного срока подачи заявления в суд о взыскан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3.1.5. Вынесения судебным приставом-исполнителем постановления об окончании исполнительного производства, вынесенным в порядке, установленном Федеральным законом от 2 октября 2007 года N 229-ФЗ "Об исполнительном производстве", в случае возврата взыскателю исполнительного документа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- невозможно установить место нахождения должника, его имущества, 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;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-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я постановления судебного пристава-исполнител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октября 2007 года N 229-ФЗ "Об исполнительном производств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Дебиторская задолженность, учитываемая на счете 0 303 00 "Расчеты по платежам в бюджеты" признается безнадежной к взысканию в случаях истечения срока исковой давности и принятия соответствующего решени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спорядительный документ (акт) органа государственной власти, должностного лица или другого уполномоченного органа (решение руководителя (заместителя руководителя) налогового орга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юридического (правового отдела)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действий комиссии учреждения по поступлению и выбытию ак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целях подготовки решений о признании дебиторской задолж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реальной ко взысканию, безнадежной к взыска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Инициатором списания дебиторской задолженности выступают бухгалтерский (экономический) отдел (служба)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стоятельства признания задолженности нереальной к взысканию (безнадежной к взысканию) устанавливаются в ходе проведения инвентаризации активов и обязательств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инвентаризации дебиторской задолженности оформляются инвентаризационной описью расчетов с покупателями, поставщиками и прочими дебиторами и кредиторами (ф.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50408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Проект решения о признании дебиторской задолженности нереальной к взысканию (безнадежной к взысканию) и ее списании подготавливается комиссией учреждения по поступлению и выбытию активов по итогам рассмотрения результатов инвентаризации и документов, подтверждающих обстоятельства признания задолженности нереальной к взысканию (безнадежной к взысканию) в срок, не превышающий 10 рабочих дней с момента получения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исание задолженности является правомерным при соблюдении всех процедур, установленных для ее взыскания, и наличии документов, предусмотренных данным Порядк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 Функциями Комиссии по поступлению и выбытию активов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рассмотрение документов, предусмотренных настоящим Порядком;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принятие решений о признании дебиторской задолженности нереальной к взысканию (безнадежной к взысканию) либо об отказе в списании задолженности;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подготовка проектов решений о признании дебиторской задолженности нереальной к взысканию (безнадежной к взысканию)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седание Комиссии проводится по мере необходимости. Заседание Комиссии считается правомочным, если на нем присутствует не менее 50 % членов Комиссии+1 член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ринимается простым большинством голосов присутствующих членов путем открытого голосования. При равенстве голосов голос председателя является решающи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 Решение о невозможности признания дебиторской задолженности нереальной к взысканию (безнадежной к взысканию) принимается Комиссией в случа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отсутствия предусмотренных разделами 2 и 3 настоящего Порядка случаев для принятия решения о признании дебиторской задолженности нереальной к взысканию (безнадежной к взыска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непредставления документов, необходимых в соответствии с разделами 2 и 3 настоящего Порядка для принятия решения о признании дебиторской задолженности нереальной к взысканию (безнадежной к взысканию);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) несоответствия представленных документов требованиям, установленным разделами 2 и 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5. Решение комиссии учреждения по поступлению и выбытию активов о признании дебиторской задолженности нереальной к взысканию (безнадежной к взысканию) оформляется актом по форме (Приложение № 3 к Порядку), </w:t>
      </w:r>
      <w:r>
        <w:rPr>
          <w:rFonts w:cs="Times New Roman" w:ascii="Times New Roman" w:hAnsi="Times New Roman"/>
          <w:sz w:val="24"/>
          <w:szCs w:val="24"/>
        </w:rPr>
        <w:t>содержащим следующую информаци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платеже, по которому возникла задолженность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код классификации доходов (расходов) бюджетов Российской Федерации, по которому учитывается задолженность или код подвида доходов/код вида расход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умма задолж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е) дата принятия решения о признании </w:t>
      </w:r>
      <w:r>
        <w:rPr>
          <w:bCs/>
          <w:sz w:val="24"/>
          <w:szCs w:val="24"/>
        </w:rPr>
        <w:t>дебиторской задолженности нереальной к взысканию (безнадежной к взысканию);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подпис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6. Оформленный комиссией учреждения акт о признании безнадежной к взысканию задолженности по доходам утверждается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7. На основании утвержденного акт о признании безнадежной к взысканию задолженности по доходам издается Приказ руководителя учреждения о списании дебиторской задолженности с учетом особенностей, установленных п.1.3 данно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8. В соответствии с Приказом руководителя учреждения на основании Бухгалтерской справки (ф.0504833) и с учетом особенностей, установленных п.1.3 данного Порядка производится списание задолженности с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бухгалтерской справке (ф.0504833) прикладываются оправдательные докумен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ание с балансового учета дебиторской задолженности нереальной к взысканию (безнадежной к взысканию) производится по каждой задолженности отдель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0" w:name="Par68"/>
      <w:bookmarkStart w:id="1" w:name="Par64"/>
      <w:bookmarkStart w:id="2" w:name="Par68"/>
      <w:bookmarkStart w:id="3" w:name="Par64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 Порядку признания дебиторской задолженности нереальной к взысканию и перевода ее в статус сомнительной дебиторской задолженности, а также признание ее безнадежной к взыска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тчет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читываемых суммах дебиторской задолженности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правовая форма, полное наименование организации долж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ФИО,  дата рождения физического лица), ИНН/ОГРН/КПП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остоянию на ___ ___________ 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ь учитывается в бухгалтерском учете на счете           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омер балансового, забалансового сче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7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1247"/>
        <w:gridCol w:w="1644"/>
        <w:gridCol w:w="1871"/>
        <w:gridCol w:w="1644"/>
        <w:gridCol w:w="624"/>
        <w:gridCol w:w="567"/>
        <w:gridCol w:w="1701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БК доходов (расходов), код подвида доходов/код вида расход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БК доходов (расходов), кода подвида доходов/кода вида расход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начала и дата окончания образования задолженности (период образования задолженности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(реквизиты) документа-основания возникновения задолж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задолженности (руб.)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           __________________/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__________________/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 Порядку признания дебиторской задолженности нереальной к взысканию и перевода ее в статус сомнительной дебиторской задолженности, а также признание ее безнадежной к взыск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ка  о принятых мерах  по обеспечению взыскания 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 xml:space="preserve">дебиторской задолженности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должника ___________________________________________________________________</w:t>
      </w:r>
    </w:p>
    <w:p>
      <w:pPr>
        <w:pStyle w:val="ConsPlusNormal"/>
        <w:rPr/>
      </w:pPr>
      <w:r>
        <w:rPr>
          <w:b/>
          <w:sz w:val="24"/>
          <w:szCs w:val="24"/>
        </w:rPr>
        <w:t>(организационно-правовая форма, полное наименование организации- должника)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(ФИО, дата рождения физического лица), ИНН/ОГРН/КПП)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учреждения            __________________/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подпись)       (фамилия, инициалы)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"__" ___________ 20__ г.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Исполнитель                __________________/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A0E796C8B38B47954DEDF5511AF81D824D5C828C056854822DAA1B3I02FI" TargetMode="External"/><Relationship Id="rId3" Type="http://schemas.openxmlformats.org/officeDocument/2006/relationships/hyperlink" Target="consultantplus://offline/ref=7E406745E66A7674C3504920DB91FD4112D3902A4FAD811273B146C2F3D3e6Q" TargetMode="External"/><Relationship Id="rId4" Type="http://schemas.openxmlformats.org/officeDocument/2006/relationships/hyperlink" Target="consultantplus://offline/ref=C6FCBA3ED969E9ADA0B26E3F5FF396158B58E94D83A5131E11304E6D12460D92D83E6AB23568149BV7d4O" TargetMode="External"/><Relationship Id="rId5" Type="http://schemas.openxmlformats.org/officeDocument/2006/relationships/hyperlink" Target="consultantplus://offline/ref=C6FCBA3ED969E9ADA0B26E3F5FF396158B58E94D83A5131E11304E6D12460D92D83E6AB23568149BV7d5O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9:00Z</dcterms:created>
  <dc:creator>1</dc:creator>
  <dc:description/>
  <cp:keywords/>
  <dc:language>en-US</dc:language>
  <cp:lastModifiedBy>user</cp:lastModifiedBy>
  <cp:lastPrinted>2016-09-15T21:09:00Z</cp:lastPrinted>
  <dcterms:modified xsi:type="dcterms:W3CDTF">2023-08-21T08:47:00Z</dcterms:modified>
  <cp:revision>11</cp:revision>
  <dc:subject/>
  <dc:title/>
</cp:coreProperties>
</file>